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-233045</wp:posOffset>
                </wp:positionV>
                <wp:extent cx="5266690" cy="4660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CHA DE RECOGIDA DE INFORM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NSECUENCIAS DEL DESCUBRIMIENTO DE AMÉ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414.7pt;height:36.7pt;mso-wrap-distance-left:9.05pt;mso-wrap-distance-right:9.05pt;mso-wrap-distance-top:0pt;mso-wrap-distance-bottom:0pt;margin-top:-18.3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CHA DE RECOGIDA DE INFORM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NSECUENCIAS DEL DESCUBRIMIENTO DE AMÉ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452755</wp:posOffset>
                </wp:positionV>
                <wp:extent cx="9152890" cy="5152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2890" cy="51523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CONSECUENCIAS DEL DESCUBRIMIENTO DE AMÉR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  <w:t xml:space="preserve">Entre las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u w:val="single"/>
                              </w:rPr>
                              <w:t>consecuencias económicas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  <w:t xml:space="preserve"> para América destacan la introducción de nuevos cultivos adaptados al clima americano. El mejor ejemplo es el del café,el tomate,  el maíz, y la patata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Style w:val="Applestylespan"/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Style w:val="Applestylespan"/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  <w:t xml:space="preserve">Entre las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u w:val="single"/>
                              </w:rPr>
                              <w:t>consecuencias sociales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  <w:t xml:space="preserve"> surgen las más dramáticas: mortalidad masiva de indígenas (guerras, trabajos forzados y epidemias nuevas), introducción de dos nuevas razas (blanca y negra), y cruce masivo racial entre indios y blancos: mestizos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  <w:t xml:space="preserve">Entre las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u w:val="single"/>
                              </w:rPr>
                              <w:t>consecuencias políticas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  <w:t xml:space="preserve"> se produce la caída de los imperios precolombinos: aztecas, mayas o incas, vencidos por los nuevos gobiernos republicanos independientes del siglo XIX 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  <w:t xml:space="preserve">Entre las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u w:val="single"/>
                              </w:rPr>
                              <w:t>consecuencias culturales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  <w:t xml:space="preserve">, la cultura europea se introduce en todos los ámbitos de la vida, a veces incorporando rasgos indígena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20.7pt;height:405.7pt;mso-wrap-distance-left:9.05pt;mso-wrap-distance-right:9.05pt;mso-wrap-distance-top:0pt;mso-wrap-distance-bottom:0pt;margin-top:35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CONSECUENCIAS DEL DESCUBRIMIENTO DE AMÉR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  <w:t xml:space="preserve">Entre las </w:t>
                      </w:r>
                      <w:r>
                        <w:rPr>
                          <w:rStyle w:val="StrongEmphasis"/>
                          <w:rFonts w:cs="Arial" w:ascii="Arial" w:hAnsi="Arial"/>
                          <w:color w:val="000000"/>
                          <w:sz w:val="36"/>
                          <w:szCs w:val="36"/>
                          <w:u w:val="single"/>
                        </w:rPr>
                        <w:t>consecuencias económicas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  <w:t xml:space="preserve"> para América destacan la introducción de nuevos cultivos adaptados al clima americano. El mejor ejemplo es el del café,el tomate,  el maíz, y la patata.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Style w:val="Applestylespan"/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Style w:val="Applestylespan"/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  <w:t xml:space="preserve">Entre las </w:t>
                      </w:r>
                      <w:r>
                        <w:rPr>
                          <w:rStyle w:val="StrongEmphasis"/>
                          <w:rFonts w:cs="Arial" w:ascii="Arial" w:hAnsi="Arial"/>
                          <w:color w:val="000000"/>
                          <w:sz w:val="36"/>
                          <w:szCs w:val="36"/>
                          <w:u w:val="single"/>
                        </w:rPr>
                        <w:t>consecuencias sociales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  <w:t xml:space="preserve"> surgen las más dramáticas: mortalidad masiva de indígenas (guerras, trabajos forzados y epidemias nuevas), introducción de dos nuevas razas (blanca y negra), y cruce masivo racial entre indios y blancos: mestizos.</w:t>
                      </w: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  <w:br/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  <w:t xml:space="preserve">Entre las </w:t>
                      </w:r>
                      <w:r>
                        <w:rPr>
                          <w:rStyle w:val="StrongEmphasis"/>
                          <w:rFonts w:cs="Arial" w:ascii="Arial" w:hAnsi="Arial"/>
                          <w:color w:val="000000"/>
                          <w:sz w:val="36"/>
                          <w:szCs w:val="36"/>
                          <w:u w:val="single"/>
                        </w:rPr>
                        <w:t>consecuencias políticas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  <w:t xml:space="preserve"> se produce la caída de los imperios precolombinos: aztecas, mayas o incas, vencidos por los nuevos gobiernos republicanos independientes del siglo XIX .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  <w:br/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  <w:t xml:space="preserve">Entre las </w:t>
                      </w:r>
                      <w:r>
                        <w:rPr>
                          <w:rStyle w:val="StrongEmphasis"/>
                          <w:rFonts w:cs="Arial" w:ascii="Arial" w:hAnsi="Arial"/>
                          <w:color w:val="000000"/>
                          <w:sz w:val="36"/>
                          <w:szCs w:val="36"/>
                          <w:u w:val="single"/>
                        </w:rPr>
                        <w:t>consecuencias culturales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  <w:t xml:space="preserve">, la cultura europea se introduce en todos los ámbitos de la vida, a veces incorporando rasgos indígena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7:50:00Z</dcterms:created>
  <dc:creator>IR015252AG</dc:creator>
  <dc:description/>
  <cp:keywords/>
  <dc:language>en-US</dc:language>
  <cp:lastModifiedBy>Artaza Romo Ikaslea</cp:lastModifiedBy>
  <dcterms:modified xsi:type="dcterms:W3CDTF">2014-05-21T11:18:00Z</dcterms:modified>
  <cp:revision>6</cp:revision>
  <dc:subject/>
  <dc:title/>
</cp:coreProperties>
</file>